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Гордана Стој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Социологија (Увод у социологију и Социологија рада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color w:val="000000"/>
          <w:sz w:val="22"/>
          <w:szCs w:val="22"/>
        </w:rPr>
        <w:t>Научно-стручно</w:t>
      </w:r>
      <w:r>
        <w:rPr>
          <w:color w:val="000000"/>
          <w:sz w:val="22"/>
          <w:szCs w:val="22"/>
          <w:lang w:val="sr-RS"/>
        </w:rPr>
        <w:t>м</w:t>
      </w:r>
      <w:r>
        <w:rPr>
          <w:color w:val="000000"/>
          <w:sz w:val="22"/>
          <w:szCs w:val="22"/>
        </w:rPr>
        <w:t xml:space="preserve"> већ</w:t>
      </w:r>
      <w:r>
        <w:rPr>
          <w:color w:val="000000"/>
          <w:sz w:val="22"/>
          <w:szCs w:val="22"/>
          <w:lang w:val="sr-RS"/>
        </w:rPr>
        <w:t>у</w:t>
      </w:r>
      <w:r>
        <w:rPr>
          <w:color w:val="000000"/>
          <w:sz w:val="22"/>
          <w:szCs w:val="22"/>
        </w:rPr>
        <w:t xml:space="preserve"> за друштвено-хуманистичке науке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Гордана Стој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16. 7. 1969, Чибуковац, Краљев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Ниш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СГ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1994, Ниш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sz w:val="22"/>
          <w:szCs w:val="22"/>
        </w:rPr>
        <w:t>Социјална дистрибуција незапослености на територији града Ниш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2006, Ниш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</w:rPr>
        <w:t>Теорија информационог друштва и промене у савременој економији и свету рада</w:t>
      </w: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2012, Ниш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, Универзитет у Н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асистент 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1998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доцент, </w:t>
      </w:r>
      <w:r>
        <w:rPr>
          <w:sz w:val="22"/>
          <w:szCs w:val="22"/>
          <w:lang w:val="sr-RS"/>
        </w:rPr>
        <w:t>13.6.2017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22. 12. 2017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szCs w:val="22"/>
          <w:lang w:val="sr-RS"/>
        </w:rPr>
        <w:t>8. 6. 2022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Cs w:val="22"/>
          <w:lang w:val="sr-RS"/>
        </w:rPr>
        <w:t>„Послови“ и портал Филозофског факултета у Нишу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Соци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доцент или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са пуним радним временом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RS"/>
        </w:rPr>
        <w:t>„Теорија информационог друштва и промене у савременој економији и свету рад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Ужа научна област: Социологија; 2012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киња има педагошко искуство као наставник у високом образовању од 2012. године до данас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  <w:t xml:space="preserve">Изборно веће Филозофског факултета приликом разматрања извештаја усваја  </w:t>
      </w:r>
      <w:r>
        <w:rPr>
          <w:sz w:val="22"/>
          <w:lang w:val="sr-RS"/>
        </w:rPr>
        <w:t>Изборно веће Филозофског факултета приликом разматрања Извештаја о пријављеним кандидатима усваја оцену резултата научног и истраживачког рада кандидата, оцену ангажовања кандидата у развоју наставе и развоју других делатности факултета, оцену резултата педагошког рада кандидата и оцену резултата које је кандидат постигао у обезбеђивању научно-наставног подмлатка. При избору у тренутно звање (доцент), 2017. године, све ове оцене биле су позитив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RS"/>
        </w:rPr>
        <w:t>- Члан председништва Српског социолошког друштва (2017–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Секретар пројекта МПНТР бр. 179074 (2011–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Члан комисије из области психологије/социологије на Смотри истраживачких радова ученика средњих школа у организацији Регионалног центра за таленте Београд 2 (2019)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RS"/>
        </w:rPr>
        <w:t xml:space="preserve">Стојић, Г. 2018. Социолог и револуција. </w:t>
      </w:r>
      <w:r>
        <w:rPr>
          <w:i/>
          <w:sz w:val="22"/>
          <w:lang w:val="sr-RS"/>
        </w:rPr>
        <w:t>Годишњак за социологију</w:t>
      </w:r>
      <w:r>
        <w:rPr>
          <w:sz w:val="22"/>
          <w:lang w:val="sr-RS"/>
        </w:rPr>
        <w:t>, XIV(20), 53–72. ISS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1451–9739.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RS"/>
        </w:rPr>
        <w:t xml:space="preserve">Đorić, G., Stojić, G. (2018) „Students’ job quality preferences in comparative perspective“, </w:t>
      </w:r>
      <w:r>
        <w:rPr>
          <w:i/>
          <w:sz w:val="22"/>
          <w:lang w:val="sr-RS"/>
        </w:rPr>
        <w:t>Fact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RS"/>
        </w:rPr>
        <w:tab/>
        <w:t>Universitatis, Series: Philosophy, Sociology, Psychology and History</w:t>
      </w:r>
      <w:r>
        <w:rPr>
          <w:sz w:val="22"/>
          <w:lang w:val="sr-RS"/>
        </w:rPr>
        <w:t>, Vol. 17, No. 3, 199–212, ISS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1820-8495. doi: 10.22190/FUPSPH1803199D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Stojić, G. 2022. Tehnologija i rad u Vonegatovoj distopiji Mehanički pijanino. </w:t>
      </w:r>
      <w:r>
        <w:rPr>
          <w:i/>
          <w:sz w:val="22"/>
          <w:lang w:val="sr-RS"/>
        </w:rPr>
        <w:t>DHS Društvene 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RS"/>
        </w:rPr>
        <w:tab/>
        <w:t>humanističke studije</w:t>
      </w:r>
      <w:r>
        <w:rPr>
          <w:sz w:val="22"/>
          <w:lang w:val="sr-RS"/>
        </w:rPr>
        <w:t>, 7(19) (2/2022), 249–268. ISSN 2490–3604. doi: 10.51558/2490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3647.2022.7.2.249 (М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  <w:tab/>
        <w:t xml:space="preserve">Stojić, G., Nikolajević, A. 2019. The Profession of a Sociologist in the Early 21 st Century – The Problem of Sociologist’ Employment, presented at the International Scientific Conference </w:t>
      </w:r>
      <w:r>
        <w:rPr>
          <w:i/>
          <w:sz w:val="22"/>
          <w:lang w:val="sr-RS"/>
        </w:rPr>
        <w:t>Sociology in XXI Century: Challenges and Perspectives</w:t>
      </w:r>
      <w:r>
        <w:rPr>
          <w:sz w:val="22"/>
          <w:lang w:val="sr-RS"/>
        </w:rPr>
        <w:t xml:space="preserve"> organized by Faculty of Philosophy in Niš and Serbian Sociological Association, held on November 10–11 2018. Published in: J. Petrović et al. (еds.) </w:t>
      </w:r>
      <w:r>
        <w:rPr>
          <w:i/>
          <w:sz w:val="22"/>
          <w:lang w:val="sr-RS"/>
        </w:rPr>
        <w:t>Sociology in XXI Century: Challenges and Perspectives</w:t>
      </w:r>
      <w:r>
        <w:rPr>
          <w:sz w:val="22"/>
          <w:lang w:val="sr-RS"/>
        </w:rPr>
        <w:t xml:space="preserve"> (рр. 169–184). Niš, Belgrade: Faculty of Philosophy, SSA. ISBN 978-86-7379-507-2. (М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>Стојић, Г. 2020. Радничка класа у транзицији у Србији: безбедност и здравље на раду, саопште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 xml:space="preserve">са научног скупа </w:t>
      </w:r>
      <w:r>
        <w:rPr>
          <w:i/>
          <w:sz w:val="22"/>
          <w:lang w:val="sr-RS"/>
        </w:rPr>
        <w:t>Транзиција, модернизација, идентитети Х: Биланс транзиције у Србији и 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lang w:val="sr-RS"/>
        </w:rPr>
        <w:tab/>
        <w:t>Балкану,</w:t>
      </w:r>
      <w:r>
        <w:rPr>
          <w:sz w:val="22"/>
          <w:lang w:val="sr-RS"/>
        </w:rPr>
        <w:t xml:space="preserve"> одржаног 24. 5. 2019 у организацији Центра за социолошка истраживања Филозофско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ab/>
        <w:t xml:space="preserve">факултета у Нишу. Објављено у: Љ. Митровић и др. (прир.) </w:t>
      </w:r>
      <w:r>
        <w:rPr>
          <w:i/>
          <w:sz w:val="22"/>
          <w:lang w:val="sr-RS"/>
        </w:rPr>
        <w:t xml:space="preserve">Транзиција, модернизација, идентитети Х: Биланс транзиције у Србији и на Балкану </w:t>
      </w:r>
      <w:r>
        <w:rPr>
          <w:sz w:val="22"/>
          <w:lang w:val="sr-RS"/>
        </w:rPr>
        <w:t>(стр. 89–113). Ниш: Филозофски факултет. ISBN 978- 86-7379-520-1. (М6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77"/>
        <w:gridCol w:w="1773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>8/18-01-005/22-01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6. 7. 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лободан Миладинови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организационих наук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Љубиша Митрови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ор емерит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Горана Ђори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1 (један)</w:t>
      </w:r>
      <w:r>
        <w:rPr>
          <w:sz w:val="22"/>
          <w:lang w:val="sr-CS"/>
        </w:rPr>
        <w:t>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2.8.2022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3.8.2022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RS"/>
        </w:rPr>
        <w:t>На конкурс за избор једног наставника у звање доцент или ванредни професор за ужу научну област Социологија (</w:t>
      </w:r>
      <w:r>
        <w:rPr>
          <w:bCs/>
          <w:i/>
          <w:sz w:val="22"/>
          <w:lang w:val="sr-RS"/>
        </w:rPr>
        <w:t xml:space="preserve">Увод у социологију </w:t>
      </w:r>
      <w:r>
        <w:rPr>
          <w:bCs/>
          <w:sz w:val="22"/>
          <w:lang w:val="sr-RS"/>
        </w:rPr>
        <w:t>и</w:t>
      </w:r>
      <w:r>
        <w:rPr>
          <w:bCs/>
          <w:i/>
          <w:sz w:val="22"/>
          <w:lang w:val="sr-RS"/>
        </w:rPr>
        <w:t xml:space="preserve"> Социологија рада</w:t>
      </w:r>
      <w:r>
        <w:rPr>
          <w:bCs/>
          <w:sz w:val="22"/>
          <w:lang w:val="sr-RS"/>
        </w:rPr>
        <w:t xml:space="preserve">) пријавила се једна кандидаткиња, др Гордана Стојић. </w:t>
      </w:r>
      <w:r>
        <w:rPr>
          <w:sz w:val="22"/>
          <w:lang w:val="sr-CS"/>
        </w:rPr>
        <w:t>Увидом у конкурсни материјал Комисија је констатовала да је кандидаткиња доставила потпуну документацију прописану конкурсом. Др Гордана Стојић испуњава услове за поновни избор у звање доцента предвиђене Законом о високом образовању, Статутом Универзитета у Нишу и Ближим критеријумима за избор у звање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1. позитивна оцена педагошког рада: Изборно веће Филозофског факултета приликом разматрања извештаја усваја  </w:t>
      </w:r>
      <w:r>
        <w:rPr>
          <w:sz w:val="22"/>
          <w:lang w:val="sr-RS"/>
        </w:rPr>
        <w:t>Изборно веће Филозофског факултета приликом разматрања Извештаја о пријављеним кандидатима усваја оцену резултата научног и истраживачког рада кандидата, оцену ангажовања кандидата у развоју наставе и развоју других делатности факултета, оцену резултата педагошког рада кандидата и оцену резултата које је кандидат постигао у обезбеђивању научно-наставног подмлатка. При избору у тренутно звање (доцент), 2017. године, све ове оцене биле су позитив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2. остварене активности бар у два елемента доприноса широј академској заједниц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- Члан председништва Српског социолошког друштва (2017–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- Секретар пројекта МПНТР бр. 179074 (2011–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- Члан комисије из области психологије/социологије на Смотри истраживачких радова ученика средњих школа у организацији Регионалног центра за таленте Београд 2 (2019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3. у периоду од последњег избора објављен један рад из категорије М14, М21, М22, М23, М24 или М51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bookmarkStart w:id="0" w:name="_Hlk111625782"/>
      <w:bookmarkEnd w:id="0"/>
      <w:r>
        <w:rPr>
          <w:sz w:val="22"/>
          <w:lang w:val="sr-RS"/>
        </w:rPr>
        <w:t>Đorić, G., Stojić, G. (2018) „Students’ job quality preferences in comparative perspective“, Fact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bookmarkStart w:id="1" w:name="_Hlk111625782"/>
      <w:bookmarkStart w:id="2" w:name="_Hlk111625436"/>
      <w:bookmarkEnd w:id="1"/>
      <w:bookmarkEnd w:id="2"/>
      <w:r>
        <w:rPr>
          <w:sz w:val="22"/>
          <w:lang w:val="sr-RS"/>
        </w:rPr>
        <w:t>Universitatis, Series: Philosophy, Sociology, Psychology and History, Vol. 17, No. 3, 199–212, ISS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1820-8495. doi: 10.22190/FUPSPH1803199D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Stojić, G. 2022. Tehnologija i rad u Vonegatovoj distopiji Mehanički pijanino. DHS Društvene 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humanističke studije, 7(19) (2/2022), 249–268. ISSN 2490–3604. doi: 10.51558/2490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3647.2022.7.2.249 (М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  <w:bookmarkStart w:id="3" w:name="_Hlk111625436"/>
      <w:bookmarkStart w:id="4" w:name="_Hlk111625436"/>
      <w:bookmarkEnd w:id="4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</w:rPr>
      </w:pPr>
      <w:r>
        <w:rPr>
          <w:sz w:val="22"/>
          <w:lang w:val="sr-CS"/>
        </w:rPr>
        <w:t xml:space="preserve">Имајући у виду научноистраживачке и педагошке компетенције кандидаткиње, као и допринос развоју наставе на Департману за социологију и академској и широј заједници, Комисија предлаже Изборном већу Филозофског факултета у Нишу да поново изабере др Гордану Стојић у звање </w:t>
      </w:r>
      <w:r>
        <w:rPr>
          <w:i/>
          <w:sz w:val="22"/>
          <w:lang w:val="sr-CS"/>
        </w:rPr>
        <w:t>доцент</w:t>
      </w:r>
      <w:r>
        <w:rPr>
          <w:sz w:val="22"/>
          <w:lang w:val="sr-CS"/>
        </w:rPr>
        <w:t xml:space="preserve"> за ужу научну област Социологија</w:t>
      </w:r>
      <w:r>
        <w:rPr>
          <w:i/>
          <w:sz w:val="22"/>
          <w:lang w:val="sr-CS"/>
        </w:rPr>
        <w:t xml:space="preserve"> (Увод у социологију </w:t>
      </w:r>
      <w:r>
        <w:rPr>
          <w:sz w:val="22"/>
          <w:lang w:val="sr-CS"/>
        </w:rPr>
        <w:t xml:space="preserve">и </w:t>
      </w:r>
      <w:r>
        <w:rPr>
          <w:i/>
          <w:sz w:val="22"/>
          <w:lang w:val="sr-CS"/>
        </w:rPr>
        <w:t xml:space="preserve">Социологија рада) </w:t>
      </w:r>
      <w:r>
        <w:rPr>
          <w:sz w:val="22"/>
          <w:lang w:val="sr-CS"/>
        </w:rPr>
        <w:t>на Филозофском факултету у Нишу.</w:t>
      </w:r>
    </w:p>
    <w:p>
      <w:pPr>
        <w:pStyle w:val="Normal"/>
        <w:jc w:val="center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7. ОБРАЗЛОЖЕЊЕ</w:t>
      </w:r>
      <w:r>
        <w:rPr>
          <w:sz w:val="22"/>
          <w:lang w:val="sr-CS"/>
        </w:rPr>
        <w:t xml:space="preserve"> (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) 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више учесника конкурса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jc w:val="center"/>
        <w:rPr/>
      </w:pPr>
      <w:r>
        <w:rPr>
          <w:sz w:val="22"/>
          <w:lang w:val="sr-CS"/>
        </w:rPr>
        <w:tab/>
        <w:tab/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2:22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10-17T10:14:00Z</dcterms:modified>
  <cp:revision>20</cp:revision>
  <dc:subject/>
  <dc:title/>
</cp:coreProperties>
</file>